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5-2006 by Gerhard Wies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ttp://www.wiesinger.com/NTFOS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ces for NTF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uropean Union (EU), Euro zone, including Swi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Licenses:  Price for private users:  Price for Commercial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  ------------------------ 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                15 EUR                    30 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                  25 EUR                    50 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                  35 EUR                    70 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-10000              50 EUR                    100 E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countries (US 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Licenses:  Price for private users:  Price for Commercial us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  ------------------------  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                   18US$                     36U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                   32US$                     64U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                   45US$                     90U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-10000              55US$                     110US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ll other countries you have to pay the equivivalent value of mon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EUR (Euro) or in US$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